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���W�� ���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  <w:t>e���b�a 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chatronics (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</w:t>
      </w:r>
      <w:r>
        <w:rPr/>
        <w:t>W��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�</w:t>
      </w:r>
      <w:r>
        <w:rPr/>
        <w:t xml:space="preserve">,�� ѡ��,�� �b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W�� �a���a���e ���a,������,�����e�� �w�i ����� �����a �a�w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 �e�e �a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��� ���a�e �b���e ���e �����i �a��Ϣ �e�i�� �</w:t>
      </w:r>
      <w:r>
        <w:rPr/>
        <w:t>១ �</w:t>
      </w:r>
      <w:r>
        <w:rPr/>
        <w:t>a�v�a.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CGA�i �A�A�e ��� �a�a(EGA,VGA,HERCULES)�A�ᕡ �a�w�A�ứ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W�� �a���a���� �A�b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e���b�a ��������b�� Mechatronics (���i) ���W��˱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W�� ��á�A ��Ё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��� ��З�e �i��ϡ���a�a�a�w�a�� �w���A�e  �i��ϡ���a�a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З��ǡ��,�a�a���a�a �a�w�a�e DOL ���a�e ���Bɡ���i�e�i�� (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), DOL ���Bɡ���� �a�� (CD DOL),�i��ϡ�A ���e �a���a���i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a�� ���a�a�a ���a. (COPY A:.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a�a���a�a �a�w�a�e �A�������e �a�a���a�a�A�� ��З��ǡ�� �a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ᐡ�e ���a�a���a(TURBO COPY)���A �e�� �a�a���a�i ���w�a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W���� �b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W���e PULL-DOWN �A�A �w���� POP-UP �A�A �w���i �����a�a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�A �a�w �i �� ���a�a,���q�i�A(HOT-KEY)�i ���� �a�a  ��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A �a�w 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W���i ��З��ǡ�e ��e�� �b �a��Ϣ �ᔓ��A ����e  �a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��ŖA�e�� ������e�� 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 �wȁ�A�� �a�� �i�A�a ���a�e �����a �a�a���� ����A�A�a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e�a. �E��,���e�� ��i�a �i�A�i �a�w�a�a �a�e�A�A��  �i  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�a�� ��i�a �i�A�i ���w�a�e �e�� �A�A�e�� �w���i�i  ��Ȃ�i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a. ���� �i �� ���e �i�A���e ��i�a �i���� Home,End�a ���a.  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�� �A�� ��Ȃ�e Enter�i�A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 ���a�����a �a�a�a.(���a�� XCOPY�A ��q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���� ������ ���w�a�� ��ϩ�a�e ����i ���a�a ��e�A  ���a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a�a ���a�� �a�a ���a�a�i ���w�a�a �e���� �a�a���a�A�ᕡ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�� ���a�a�� �e��A ���a�a �a�w �a�a �e��e ���� �a��w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 �e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b �w���i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W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� �e���� �A�b�a�� ���q,�A�b���i �a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a�a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i �� ���e �i�A�a �w���� �a�����A �a��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�a Enter�i�A�i ���a�e �A�A�� �a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i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 �a�w�i �� ���e �i�A�a �a�����A 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: �e���i 1�e �q��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: �e���i 1�e �w�a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: �i�i 1�w�a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: �i�i 1�q��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: �i�b�i �a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�q�e�</w:t>
      </w:r>
      <w:r>
        <w:rPr/>
        <w:t>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 �</w:t>
      </w:r>
      <w:r>
        <w:rPr/>
        <w:t>១�</w:t>
      </w:r>
      <w:r>
        <w:rPr/>
        <w:t>i ��ө �� ���e �e�e�e ���b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�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i �{���� �g�� ���a �wȁ�� �q�� �a�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�e ALT-F10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i �{���� ���a�� �A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w���i ��Ȃ�a�e ������ �a�a���a�i ���e�A ���� �a�a���a�i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Bɡ���i ��Ȃ�a�e �a�������� �A�A�a �a�a�e�a. ���Bɡ���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Ȃ�a���a�e ������q�i ���e �w�a�a �a�a�a�e�A ���a�e ��� ���q(*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͡�</w:t>
      </w:r>
      <w:r>
        <w:rPr/>
        <w:t>q)�i ���b�a���a�e ���e���A ����i ��Ȃ�a�e �A�A�a �a�a�e�a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e ���� ��Ȃ�A��a�e �����a(tag)�i �a���� ���a. F10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Ȃ�E �� ���� �</w:t>
      </w:r>
      <w:r>
        <w:rPr/>
        <w:t>᭡�</w:t>
      </w:r>
      <w:r>
        <w:rPr/>
        <w:t>A�� �����a�� �a�a���a. Enter�i�A�i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q ��A�� ���a�e ��Ȃ�� Ё�A�a �e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e �A���i ���� ��Ȃ�a�v�a�e Tab�i�A�i ���e�a. �a��e ���a�i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a�i ���e�a. �������� �a�e�a���� ���Bɡ���i ��Ȃ�a�e ���a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�b�e�a. �᷁ �b�� ��a���a�� ESC�i ���a�e �� �A�A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Ȃ���� ���e ���b�e ��� ���a�� �w���� �{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Ȃ���� ���e ���b�e ��� ���a�� �w���� �{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�� ��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Ȃ���� ���e ���b�e ��� ���a�� �w���� �{�a. ���q�i �a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i ��Ȃ�a���a�e �a�� ���q�i ���e �w�a�a ���ᔁ�� 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��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i ��Ȃ�a���a�e �b ����� �e�� ����i ���a���� ����i ��é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q�b���� �g�e ���a �b �����a�� ��A 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i�a �i�A�i ���w�a�a �����a�� �a���i �����a�� Enter�i�A�� 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 ���� ��� �a���i ��Ȃ�e�a. ��Ȃ�� �a �A��a�e Tab�i�A�i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. �a��e �a�q ����� �a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Ȃ���� ���e ���b�e ��� ���a�� �w���� �{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������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Ȃ���� ���e ���b�e ��� ���a�� �w����  �{�a.  ������w�i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e��  �a�a�v�i��  Space   bar�e   �e�i/�w��   ������   ���ŷ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PgDn,��/�a�� ��i�a �i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���� �e�� 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 �A���</w:t>
      </w:r>
      <w:r>
        <w:rPr/>
        <w:t>ᝡ�� ��</w:t>
      </w:r>
      <w:r>
        <w:rPr/>
        <w:t>á����� �b��a �e�e�e �B�a�a����� �b��A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i �� ���a. �����Ȃ���� ���e ���b�e ��� ���a�� �w���� �{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: �e�� ���� �� �|�a�� ���i ������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: �e�� ���� �� �{�a�� ���i ������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: �e �A�����e�q ���i ��� ������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: �e �A�����e�q ���i �a������ ������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   : �e ���i �b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 : ����� �</w:t>
      </w:r>
      <w:r>
        <w:rPr/>
        <w:t>喁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Dn : ����� �{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: �s�����a ���/Ё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: �i�a �a�a�i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: �e ���i �s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: ����i ���a�a�A ��w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,F4     : �a�q ����� �b�����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: �����e���i �a�e���� �� �A�A�� �a�a�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 �����A �a�� ��A�a �b���b�� �s���a.===&gt; �|�a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a�w�� ����E ���e ����i �����e ���w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���a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i �a�a�a�a�� �g���� ���a�a���a�a�w�A�� �i �� ���e ���e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З��ǩ �� ���e ���w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 ���Bɡ���i ���a�e ���Bɡ���� �a���� ���W���� ��З�i �{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�� ��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�e ���Bɡ���� ���q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) ���Bɡ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ɡ��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) ���Bɡ��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ɡ���i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) ��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a �A�A�A�� �a��a�� ���</w:t>
      </w:r>
      <w:r>
        <w:rPr/>
        <w:t>巁 ��</w:t>
      </w:r>
      <w:r>
        <w:rPr/>
        <w:t>Ȃ�e �a����a�� �����ụ�a. �b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ϡ �a�a���a�a �a�a�e ���i �w���e �a�a���a�i ��Ȃ�a�e �A�A�a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�� �g��,�e�� �a�a���a�a�a ���� �a�a�A ���e���e�� ���a�e 2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a�� �a�a���a�a�i �a�w�a���� �a�e 2HD�i �e��A ���a�i �� 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e ���� �a��w ���a�� �a�w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��� ���a�i�a�a?'�e �e�� ���e ���a�a�i ����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a�� �A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) �� ���a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W���e ���a�a�i 1.2MB, 720KB, 360KB�� ����� ��ǩ �� ���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0KB�� �w���e XT�A�� 3.5��á �a�a���a�i �w�bЖ��a AT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MB�a�a���a�i �a�wЖ�i �w�� �a�w�a�a. 5  ��á�A�� 720KB �e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a���ŉ��� MODULA-BIOS��  �w���e  �a��  ���A��  �i  ���b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I-BIOS�� �w���e �A���� ���b�a�� �g�e�a.( �a�a�� BIOS�� �����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១�</w:t>
      </w:r>
      <w:r>
        <w:rPr/>
        <w:t>w�� �a�������� ��{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巁 ��</w:t>
      </w:r>
      <w:r>
        <w:rPr/>
        <w:t xml:space="preserve">Ȃ�� �a���a�� �����ỡ�e ��e ���a�a ���a����  �{�a.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�a���a�a 360KB ���e ���a�a�� �w���i ���� �g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) 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a�a�� ���w�� �{�e���i ��a�a�e ���w���a. �a�w��e ���a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w���� ���u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) 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a�i ���� �a�e�A �a�� ���A�a ��e�� ���a�a�i  ��a�a�e 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. �b�� �a�w��e �᷁ �w���� ���u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) �e��/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a�a�w�� �b �B��i ���� ���� �����i �� ���e ���w���a. ��  ���w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Ȃ�a�e �e �w���� �i����  �B�᷁  ���w��  16������  ���a�E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���a�� �a�a�a�a. 16�� ���a�� ASCII�a���� �����e Tab�i�A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a�e�A�� 16�� ���a�A�� ���a �q�b�����e 0�A�� 9�a���� A�A��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�� �a���� �y�y Hot-Key�A�A�e ���b�i �h�� �g�e�a. F10���a  ESC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e �A�A�a �a�a�a�e�A �A�A�� ���w�� �b�� �t�a�� ������e 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w�i ��� �t�a�� ����� ���i�� �a�w�e�a. �a���� '���a�e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a��'�A�� �B���ѡ�i ���bЁ�� �a�e�A ���� �B���ѡ�e  10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bЁ�� �e�a. �a �c�A �i�A�� �a�w��e �w����  �a�����i  �q��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) ���a�Q�� �</w:t>
      </w:r>
      <w:r>
        <w:rPr/>
        <w:t>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�� �b������ ���A�᷁ ���A, Co-processor�� �A��,�w�i/���i  ͡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xtended Memory�i ͡�q�e ���A �A���� �w���w�i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) ���a�a�� �</w:t>
      </w:r>
      <w:r>
        <w:rPr/>
        <w:t>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��a�a�� ���a�� ���,� �����</w:t>
      </w:r>
      <w:r>
        <w:rPr/>
        <w:t>ᮁ</w:t>
      </w:r>
      <w:r>
        <w:rPr/>
        <w:t>,������w �B�</w:t>
      </w:r>
      <w:r>
        <w:rPr/>
        <w:t>ᮁ</w:t>
      </w:r>
      <w:r>
        <w:rPr/>
        <w:t>,�B��w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,� �w��,�a�w�a�w�e �w���w�i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) �A������ �</w:t>
      </w:r>
      <w:r>
        <w:rPr/>
        <w:t>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�A������ �wȁ�� �q�a���e �A������ �a��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) �i�a/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a�� ���e�i �a���e ���w���a. �� ���w�i ��Ȃ�a�e ���e�� �i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�i �a���a�e�A �e�� �i���E ���w�i ���b�a�e �a�� ���b�i �a��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�i�A�i ���a�e �a�� ���w�� ���A�᷁ �����A �����E�a.ESC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 �g��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W��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GA�i �A�A�e IBM PC ѡ�� �����A�� �a�A �e�i�i �a�w�a�a ��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a��Ϣ �a�a�� ���A�i �a�A �e�e�a�a �e�i�i ��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e�i �</w:t>
      </w:r>
      <w:r>
        <w:rPr/>
        <w:t>១�</w:t>
      </w:r>
      <w:r>
        <w:rPr/>
        <w:t>i ���a�ⷥ �w��i �a�w�a�a �e�i�</w:t>
      </w:r>
      <w:r>
        <w:rPr/>
        <w:t>១ �����</w:t>
      </w:r>
      <w:r>
        <w:rPr/>
        <w:t xml:space="preserve">a �a�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a �a���A�e �����e ���a�� ��Q�i���</w:t>
      </w:r>
      <w:r>
        <w:rPr/>
        <w:t>ᝡ �</w:t>
      </w:r>
      <w:r>
        <w:rPr/>
        <w:t>b���a�a ���A�ⷥ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a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Bɡ���i �a��(TREE)������ ��Ȃ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�� ���a�����a �a�a�a.(���a�� XCOPY�A ��q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���� ������ ���w�a�� ��ϩ�a�e ����i ���a�a ��e�A  ���a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���a�a ���a�� �a�a ���a�a�i ���w�a�a �e���� �a�a���a�A�ᕡ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�� ���a�a�� �e��A ���a�a �a�w �a�a �e��e ���� �a��w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 �e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�a�w�a�� ���a�Q�i �a�b�a�a ����e �A�����a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�A�� �</w:t>
      </w:r>
      <w:r>
        <w:rPr/>
        <w:t>១�</w:t>
      </w:r>
      <w:r>
        <w:rPr/>
        <w:t>i �¯�ӡ �a�a ���A��i 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) ��e �� �a�����A �a�� �a�� �e�e�e �����i�� �a���a��  ��A  ��ө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