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LS++ version 2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S++�e �A���e DOS�� �</w:t>
      </w:r>
      <w:r>
        <w:rPr/>
        <w:t>᠅�</w:t>
      </w:r>
      <w:r>
        <w:rPr/>
        <w:t>a�a�� �ŉw�A�� �</w:t>
      </w:r>
      <w:r>
        <w:rPr/>
        <w:t>韡 ��</w:t>
      </w:r>
      <w:r>
        <w:rPr/>
        <w:t xml:space="preserve">a�� �g�e�u�e �����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a���e��  DOS �a�w�� �e���q�i �����a���a �A�b�A�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e�� LS�i LS++�� �����a�e��  DOS �A˩��ˡ���� �g�� �a�w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TOOLS�a �a�� �y�a�� �A�w�e ���w�i�i �A���s���a. �a���e  �� LS++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w��i �a���e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/options *.* /op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���e�e ����w�� ��A ���a�� �A�� �|�A ��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, l *.bak/la �� l /la *.bak �w�� ���� �a�w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 �a�w�A�e ���e�e LS_O �a�e �ŉw�e���A ��wЁ ��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b, AUTOEXEC.BAT ����A �a�q�� �{�e З�i ��a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S_O=/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 l [ENTER] �e ���bЁ�� l /en �i ���b�e ��� �{�e �a��i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S++ 2.1�e ���� 11���� ��З ���e�� 8���� ���a ���e�i �a���� ���e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 ���w�e �a�q�� �{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: �e�e�e �����i ��e�i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: �¸w�w�A �a�e ���i�i �����a�� ��Ё ���w �A���i�i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: ����� ����i �q�A ���a���a. ���� hidden file��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: ����i�� �i�a, ���e��i �q�A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: ����i�i �a�i�a�e ����i ��-�� �wз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: ���s�w �e�i�a�a�i �a�w�i �w�� ϩ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: KS-�Ŭ��w �e�i�a�a�i �a�w�i �w�� ϩ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: �a���</w:t>
      </w:r>
      <w:r>
        <w:rPr/>
        <w:t xml:space="preserve">ᝡ </w:t>
      </w:r>
      <w:r>
        <w:rPr/>
        <w:t>�b�a�e�w�� Redirection�i ��Ё �a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�� : l /r *.asm &gt; lpt1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: �b�� ������a Gray scale ������i �a�w�i �w�� ϩ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: �w�A�� �e���A 4������ ����i �b��ǥ�a. dir�w�w�� /w�� ���u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: LS-Shell ���w�i ��A��ǥ�a. LS++ 2.1 ��ҁ ��e�e /p ���e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ͩ�</w:t>
      </w:r>
      <w:r>
        <w:rPr/>
        <w:t xml:space="preserve">a�� �a�w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</w:t>
      </w:r>
      <w:r>
        <w:rPr/>
        <w:t xml:space="preserve">e�i�i �����a��  �a�w�a�e �a  ���w�i  ��A ��ǡ�e  �a��a ���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i�i��  �e�� LS_O=/k �� �x��a ���i ��  ��e�A�e �w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s�w �e�i�� �a��Ϣ ���a�a �b�A�e�A, l/K �� �����a ���e�i �a�w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a���e �� /k ���e�i ����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���a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++ �� �����a�e ���a ���e�e �a�q�� 8�a��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, N : ������q�A ���e ���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, E : �¸w�w�A ���e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, S : ��� �a���A ���e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, D : �i�a�i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�����a : �w�a��, �����a : �q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S++�e 4���� ���a ���e�i  �����e�a. ���i�i�� l /en �a�� ���bЖ�i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</w:t>
      </w:r>
      <w:r>
        <w:rPr/>
        <w:t>¸w�w�A ���e ���</w:t>
      </w:r>
      <w:r>
        <w:rPr/>
        <w:t>ᝡ ���</w:t>
      </w:r>
      <w:r>
        <w:rPr/>
        <w:t xml:space="preserve">a�i  �a�A, �¸w�w�� �{�a�e �a�� ������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a�� ���a�e�a. set LS_O=/en  �a�� ����Ё ���e �w�w �¸w�a/���q ��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ǥ ��e�i ��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�¸w�w�A ���e ���w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a�q�� �{�e �ŉw �e���i �����a�e �¸w�a�A �a�a �a�e ���w�i �����i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S_C:{ext}=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i�i�� set LS_C:BAK=1 ���a��  ����Ё ���a�e �a ��ҁ���� *.BAK ����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a�e���a�� �a���E�a. 1 ���a�e ���a�e �a�e���i �a�a���e�A /c ���e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a�w�a�e  ���a�e ���i�A Ё�w�a�e ��ѡ�i �x�i �� 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++ �e ���� ���a�� 16���a�� ���i�i ����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��eǡ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S++�e F1 ����  F5 �a�� �a��� ��eǡ�i �w���A  �x�A �a�w�i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e�a. ���i�i��,  set LS_F1=HWP   �a�� ����Ё ��a�e F1 ǡ�i ����i �w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WP.EXE �a ��З �E�a.   ��i�a ǡ�i  �����a ���  ��� ��A �a�� F1 ǡ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a�e  �a ����A  ��Ё��  HWP�a ��З�E�a. �b, SAMPLE.HWP �a�e  ��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i �x�a���� F1 ǡ�i ���a�e DOS�� �</w:t>
      </w:r>
      <w:r>
        <w:rPr/>
        <w:t>᠅�</w:t>
      </w:r>
      <w:r>
        <w:rPr/>
        <w:t xml:space="preserve">a�a���w�A�� C:\&gt;HWP SAMPLE.H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a�� ���b�e ��� �{�e  �a��i 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e�a�� ���i�i�e set LS_F2=lha e   �a�� �����e ҁ �¸w�w�� .LZH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s ��� ��A�� F2 ǡ�i ���a�e �a ����� �s�� Ή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� �����i�e HWP.EXE �a  LHA.EXE �w�e PATH�� ����A�� ���e ���Bɡ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Ё�� �e�a. �a�� �g�i �w�� set LS_F1=C:\HWP\HWP.EXE �w�� �{�� 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��w�i �a �� ���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�¸w�w�A �a�e ��Ȃ�� 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S++ 2.0  ��ҁ����e �¸w�w�A �a�a ϩ�a�e  ��З����i ��Ȃ�a�e ���w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e�a.  ���i �i��  set .ASM=TASM �a�� ����Ё ���e ҁ �¸w�w�� .ASM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A  ���i �x�a ���� TAB ǡ�i ���a�e  TASM.EXE �a �a����  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i ��Q�i  �a�A �E�a. �e��  �¸w�w�� .EXE �a  .COM, .BAT, .BTM 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З����� �w��  �a ����i ��З�e�a. set .EXE=del ���a�� �����i �w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��� ��A�� TAB�i ���a�e �a ����� �������a�� ����Ё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L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S++�e ��e�w�i ��i�a ǡ�i ���wЁ �����a�e�� ���a,����,�b�A�w �a��a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A�w�e ���w�i �i �� ���a. L �i ��З ��ǡ�e ��e �a�����A [ CONTINUE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a�e �w���� �����e�A, �� ��á�a �����wȁ�� ��� ��á���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a���� �ὢ ��i�a�a ��� ��i�aǡ�i ���a�e �� ��e�a��  ����Ё ����i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a�� �� ���a.  ��� �a���a�� �e�a�� �i��� ���a�e �a���i �A���e 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g�� ��Ё �� [ CONTINUE ] ��á�A�� ��� �e66��i ���b�a�e �a �wȁ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a�� DOS��  �a�a�a�� �w�w ���b�i �����a�A 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i�i�� [ CONTINUE ] ��A ���a ���i �� ncd�i ��З  ��ǡ�� ��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�i ���� DOS�� �a�a�a�� ncd�i ���bЁ�� �A���e, ESC�i ���a�� �g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 �wȁ�A��  �a�� ncd�i ���a�� ���bЁ�� �a ���b�� DOS �</w:t>
      </w:r>
      <w:r>
        <w:rPr/>
        <w:t>᠅�</w:t>
      </w:r>
      <w:r>
        <w:rPr/>
        <w:t xml:space="preserve">a�a�� �w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b�e �� 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e�� [ CONTINUE ] ��A�� SHIFT�i ���e �wȁ�A�� �i�a�U ǡ�i ���i  �w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 �����a�� ���b�i �a�e �a ���e ���a�� ���b�A�e ����i �x�a �a��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i�� �b�A�᷶�e ��e��i ���a�a�� ���e �i�a�U ǡ�i ���a�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 xml:space="preserve">a�A �ŉ��� �w�w �a ���a�� ���b�A�e ����i �x�a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�a Move�w�i �i �� ���Bɡ��  �����a �b�E �w���� �a�e�a���� ���e ǡ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b�a�e ���Bɡ���i �x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a �A�� ǡ�� ���b�A ��Ё��e �a�w�a�a �y�� �a�wЁ ���e �q�w ����Ё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q�e ����A ���e �b�����w�i �a�e ǡ����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SPACE : [ CONTINUE ] ��A�� ���i �w�� '����'�i �����a�a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A�� ���i �w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�a Move, Delete�w�i ��Ё �a ����i ��Ȃ�a�e ���w�i 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AB : �a ����� �¸w�w�i ���a �a�A Ё�w�a�e �a���a���i ��З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i�i�� set .BAK=del �a�� ����Ё ����, �¸w�a�a .BAK�� �����A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�i ���a�e �a ����A ��Ё�� del �w�w�� ��З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З�I �w�w�e EXE�a COM�w �A�� �w�w�ᕡ �a�w�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.LZH=lha e �� �{�� ���e�� �q�A �����a�e�� �a�w�a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e BATCH ����� ���� 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ALT-C (Copy): SPACEǡ�i ���wЁ ��Ȃ�e ����� ���a�e �a ����i�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Ȃ�E ����� ��i �w�� �e�� ��� ��á�� ����i ���a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ᗡ�� ���a�i���e Disk�� Directory �����i ���wЁ ��Ȃ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ALT-D (Delete): SPACEǡ�i ���wЁ ��Ȃ�e ����� ���a�e �a ����i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b�A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Ȃ�E ����� ��i �w�� �e�� ��� ��á�� ����i �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LT-M (Move): Copy ���w�� �{�a�a, ���a�e ҁ ���� ����i �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LT-R (Rename): �e�� ��� ��á�� ����� ���q�i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LT-H (cHdir): �e�� ���Bɡ��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LT-U (Unselect): SPACEǡ�i ���wЁ ��Ȃ�e ���e ����� ��Ȃ�i Ё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ALT-V (View): �e�� ��� ��á�� ����� ���w�i ���a. ����� ���w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e ���w�e �A�� �w�w�</w:t>
      </w:r>
      <w:r>
        <w:rPr/>
        <w:t>ᝡ �</w:t>
      </w:r>
      <w:r>
        <w:rPr/>
        <w:t xml:space="preserve">a�w�e�A, ��ͩ�a�� README.COM�i �a�w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A�� ���a. �a�a�� README.COM�� PATH�� ����E ���Bɡ�� ���A ���ᴡ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V ���w�i �a�w�i �� ���a. �e�� �e�i���� ���w�w�i �a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</w:t>
      </w:r>
      <w:r>
        <w:rPr/>
        <w:t>a���a���i �w���a�� ���a�e LS_V �a�e �ŉw�e���A �w���a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i�i�� ��� ��� ���� �a���a���� ���q�� H.EXE �a�e �a�q�� �{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LS_V=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ALT-1 (1 line): ��� �b �����i ��� ����� �q�A �e���� �a�A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ALT-2 (2 line): ��� �b �����i ����� �i�a�� �q�A ����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ALT-4 (4 line): ��� �b �����i �e���A 4������ ���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w�� �� �a�A�e ��w�� ϩ�a�a�� ���e PC-Serve ID artshlee �� mail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a �a�q ������ �e�b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a���b�a ������b �</w:t>
      </w:r>
      <w:r>
        <w:rPr/>
        <w:t>勡���</w:t>
      </w:r>
      <w:r>
        <w:rPr/>
        <w:t>b�� �� �w �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