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@-------------------------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irII 9.99H �a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@@---------------------------@@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   �e�e�a�A ��A �a�a�A ���q�� �e�a�A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              �e�e�� : hanee �A���e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     �e�e�i : 1991�e - 1993�e 11�� 06��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              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   �e���w���a��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Գ  5���e ʁ�a�a�e �������e �eЁ�����a.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Գ  �a��˷Ё�� ��w��i �� ���� ���A�a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R II�e ���A�a���a��(�����,shareware)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�Ŭ��a�� �a�� 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�e�󺗷����a. �a�q�e�A�e �� �e��Ё�� ���s�a�� �e�i�� �����i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A �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a�a����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.99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���e�� ���Bɡ�� �ş����A �x�����w�� �w�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e��ѡ ���w��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���e,�����i��e,���Bɡ���ş����A�� �a���a�a�w�� �ᶡ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�i��e�� ���a �b�e ��a�i �s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.99a - 9.99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i�i�a�� �a��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Speed Search�a ��i�a�� �x���� ����w�a�� �x���� �w��i ���� �a�</w:t>
      </w:r>
      <w:r>
        <w:rPr/>
        <w:t>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Bɡ���A �a�e ���� ���ᕡ �</w:t>
      </w:r>
      <w:r>
        <w:rPr/>
        <w:t>១�</w:t>
      </w:r>
      <w:r>
        <w:rPr/>
        <w:t>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w�a�� ��A �A�A�i ��á�a�v��, ���A�A�e �uǡ��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�i �</w:t>
      </w:r>
      <w:r>
        <w:rPr/>
        <w:t>១�</w:t>
      </w:r>
      <w:r>
        <w:rPr/>
        <w:t>i�� LZH,ZIP,ARJ,SQZ�e �e��A �a�a�A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�������A �������,��З,��eǡ,���a�w�w�i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Ȃ�E ����� ��a�e ��Ȃ�b���� ����e �s�a��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Tree������ NCD��� �a���, �</w:t>
      </w:r>
      <w:r>
        <w:rPr/>
        <w:t>១�����</w:t>
      </w:r>
      <w:r>
        <w:rPr/>
        <w:t>a �w�wӡ �i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i ���a/�����i���� Yes/No�i ���e ���s�w�a�a �w�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�i �</w:t>
      </w:r>
      <w:r>
        <w:rPr/>
        <w:t>啡���</w:t>
      </w:r>
      <w:r>
        <w:rPr/>
        <w:t>i ���v��, �a�a�� �����a �i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ϩ�a�a�A M.HIS�i �����a�� �g��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��w/���e����� ���Bɡ���i �������e �w���q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</w:t>
      </w:r>
      <w:r>
        <w:rPr/>
        <w:t>啡�� �</w:t>
      </w:r>
      <w:r>
        <w:rPr/>
        <w:t>w�a�a ���q�� �a�a�A �i��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eǡ�a�� �����i �����a�� �a���� �g�� �a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a3,5�a ���v��, ���Bɡ���e [CurDir], [Up-Dir], [SubDir]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/X���e�i �a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a�A���a�� ���a�w�w�i �a�w�i �� ��a. �i����(/)ǡ�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?ǡ�� �A�����i ���a ��A�a�� �g�� ���a�w�w�i �a�w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a�w�wҁ ���i ��Ȃ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¸w�a����eǡ ��� �A���i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���e�A�� Speed Search�i �i�� Escǡ�i ���� �</w:t>
      </w:r>
      <w:r>
        <w:rPr/>
        <w:t>᭡�</w:t>
      </w:r>
      <w:r>
        <w:rPr/>
        <w:t>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�A�� ���i�i �����e ����e ������ �a�a�a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i ���a/���� ���e ������ Escǡ�i ���a�e ����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w�A ���e�� ���ᕡ �</w:t>
      </w:r>
      <w:r>
        <w:rPr/>
        <w:t>១�</w:t>
      </w:r>
      <w:r>
        <w:rPr/>
        <w:t>i �� ��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/!���e�� /@���e�� �b�A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1M=1000,000 byte, 1K=1,000 byte�� ���e�e�a. �i�a���� �󕡝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e����e ����a���i ���a���a��, ������w����e Ӆ���a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a�aǡ�� �a�a���a�wǡ�i �����A ���a�e �a�� �a�a���a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']'ǡ�i ���i�� �a�a���a�w�i ��A�� �|�a�� �����a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���e�A�� �a���a�� ���b���e�a�� ����i ��Ȃ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a���a�a�i �aǷЖ�i���e Escǡ���e �</w:t>
      </w:r>
      <w:r>
        <w:rPr/>
        <w:t>᭡�</w:t>
      </w:r>
      <w:r>
        <w:rPr/>
        <w:t>i �� ��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�����A�� �e�����Bɡ��(.)�a���a �a�a�a�� �g��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�������A�� Ctrl-Xǡ�� ����i Ή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eǡ�A �a�</w:t>
      </w:r>
      <w:r>
        <w:rPr/>
        <w:t>ሁ�� �</w:t>
      </w:r>
      <w:r>
        <w:rPr/>
        <w:t>a���a���i ����Ж�i���e ���i�� �a�a�A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¸w�a,��eǡ,��������A �a�</w:t>
      </w:r>
      <w:r>
        <w:rPr/>
        <w:t>ሁ�� �</w:t>
      </w:r>
      <w:r>
        <w:rPr/>
        <w:t>a���a���i ��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a�w�w�A�� Insǡ�i ���a�e �e�� ����w�i �s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� �b�� ���Bɡ���a �i���A��i���e M.EXE�a ���e ���Bɡ���i �a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 �e�i�� Default�s�w���e �¸w�a�i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EGA/VGA�� 43,50�a�����a�A��e �����i�� �w���a���e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Ctrl-SPACEǡ�e ��З����� �a���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Ŭ��w, ���s�w �</w:t>
      </w:r>
      <w:r>
        <w:rPr/>
        <w:t>墅�</w:t>
      </w:r>
      <w:r>
        <w:rPr/>
        <w:t>a�i ��Ȃ�a�A �A�e �����i�� �e�i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 �e�i�� �����i ������ ���A �A��a. Ctrl-O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Bɡ�� �ş����A�� F6ǡ�� ���Bɡ�� ���q�i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s��������A�� Escǡ�i ���a�e �A���a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��Bɡ�� �ş����A�� Ctrl-Left/Rightǡ�� ������ �w/�a�� ����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¸w�a�� ��eǡ ��A %P�� ��З�a����A �w�w�i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�a�A �g�e �����A�� ��a�i �s�v��, �b�� �</w:t>
      </w:r>
      <w:r>
        <w:rPr/>
        <w:t>១�</w:t>
      </w:r>
      <w:r>
        <w:rPr/>
        <w:t>a �w�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i��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a���� ��w��A ���e ���e ���e�e �e�e���A�A ���s���a.  �e�e����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 �w��ⷥ З��A ���w�I �� ��a�a, ������ �����i �� ��s���a.  ��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e �e�a�� �s����i �a���� �a�w�a�a�� �s���a.  �w��ⷥ З��e MDIR I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a�a ���E�i �q���e ���A�� З��i �i�s���a.  ��w�᷁ ���w�i 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s���a. �� �a���a���i ������a�� �a�w�a�e ���e �a���� �A��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=-=-=-=-=-=-=-=-=-=-=-=-=-=-=-=-=-=-=-=-=-=-=-=-=-=-=-=-=-=-=-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II�e �����(���A�a���a��, ShareWare) �a���a�������a. ��ɷ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e  �����e ���e���e(��ɷ 15�����a 30���e)�e  �a�w�i ��i ����Ё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ҁ�A�� ���� �a�w�a�� ���a�e  ���i�a�A�A �w���a�i ���q�a�a  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w��w��i �h�a���s���a.    ���e�� ���a��a ���w���e�e ���b��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A �w���i �a���a�e ���w���a �e���� �i�� ������ �a���e�� ���e�i �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, �a���e �������w�i �a�w�i �� ��A�q  �e�i�� ���a�� �w���i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 MdirII�e �|�A�� �i�e ������ �A���� ���a ��s���a.  ���w��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</w:t>
      </w:r>
      <w:r>
        <w:rPr/>
        <w:t>a�a, �a�w��w��w ���e ����� �q�A �A���S���a.     ���e 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a�A�A �{�����a. ���b�e �a���a���A ʁ�a�e �A�b�a�� ���b�i �e��q ���b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A�w�a�a�e �w���a���e �� ���i�u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�w���w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a�i ���q�eҁ �e����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i �������e �a���a�� ��e��A �q���a�� ���a�a, �w���a�� ���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ş��a�� ���a�a �a���a�w�i �q�A ��� ���e ���s�V�s���a.    ORDER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i �����a�a ������a �a���e �i���� �b��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���q, �a��, ���q���a, ���q��, ���q�eЗ, ���A��a�w�w�b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         MdirII�a�w��e, �e�b��, id, �a�w�ŉw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�e�b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I : h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: (0542) 71-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: 714-800, �w�� ��� ��s ����2�� 221-6  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: ���s���w�A 763-01-070318 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A��     700369-0088708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eЗ   056-08-120281 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a : ������ -  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b�� -  8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</w:t>
      </w:r>
      <w:r>
        <w:rPr/>
        <w:t>e - 100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�</w:t>
      </w:r>
      <w:r>
        <w:rPr/>
        <w:t>᧡�</w:t>
      </w:r>
      <w:r>
        <w:rPr/>
        <w:t>a�a �A�e �a�e�eЗ�A�ᕡ  ���q(�aЗ��)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ɷ�w ���q�w���a�� ���q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���a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񷡐</w:t>
      </w:r>
      <w:r>
        <w:rPr/>
        <w:t>a �a���a���� ����a������a ���a���e �a���I�� hanee�|�a�� 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������A�a.   �a���I�� �e/�a/�� ��ѡ�A�A MdirII�A ���e ��w�A���e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s���a. (go hsm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b��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e ��</w:t>
      </w:r>
      <w:r>
        <w:rPr/>
        <w:t>ᝡ �</w:t>
      </w:r>
      <w:r>
        <w:rPr/>
        <w:t>i�q�a�A ��e�� �</w:t>
      </w:r>
      <w:r>
        <w:rPr/>
        <w:t>១�</w:t>
      </w:r>
      <w:r>
        <w:rPr/>
        <w:t>E�a. ��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��a�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I�A�a�A�� VGA�a�� �����e�a. (43,50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ⷥ �����a �a�e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Bɡ�� �ş����i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З �a���a���e �e���A �i�a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e ����i �i�� �x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 �g�a�e �a���a�� ��e�A �b�i �����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w�a�w�e ���a �A���� �</w:t>
      </w:r>
      <w:r>
        <w:rPr/>
        <w:t>妁�</w:t>
      </w:r>
      <w:r>
        <w:rPr/>
        <w:t>i �a���a�� ��З�A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w�w �a���a���� �A���� ����� �aá ��З������ ��З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e �a���a���A ��Ё �a�w�a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i�i �a�w�a�a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e�A �i�a�i �b�i�� ���</w:t>
      </w:r>
      <w:r>
        <w:rPr/>
        <w:t>១�� �</w:t>
      </w:r>
      <w:r>
        <w:rPr/>
        <w:t>g�a ����ϡ���a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e ���� �e���a�a ����a�� ���q��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ltǡ�a Ctrlǡ�i ���a�e �w�wǡ�i ���a���a�� ������ �q���i ϩ�a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e�����e�� ��e�a�e�A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s����� ��A �a���� ���a�a, �᷁ �������� �s�A˩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e�i���a�A�ᕡ �a�����a�a ������ �g�a�a, �e�i�����i�i ��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4DOS�� BTM(��á���)����� ���a�� bat����� ���{�� ��s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w�A�ᕡ ���Bɡ���w�� �����e�a�� ��A ���Bɡ���i ��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��a�a�w �a��a�� �ŉw�i �A���e �a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��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����A�e �a���� �{�e ����i�� ͡�q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M.EXE        - MDIR II ��З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.CFG        - �������  (��eǡ,�¸w�a,��Ȃ�a�w,���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.HLP        - �����i ��� (��З�� �q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-J.HLP      - ���s�w �����i ��� (/J���e�� 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-K.HLP      - �Ŭ��w �����i ��� (/K���e�� 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.DOC        - �a�w��w�� &amp; 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DIR.BAT     - DIR�w�w��� ���a���e ��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AMPLE.CFG   - M.CFG�� �b �w���i ������ ��wЁ ���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UESTION.DOC - �a�� ����Ё���e �a�w�A ���e 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MR.COM      - Quick Mouse Reset(�a�e �a���a ���A�a �a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MR.DOC      - QMR�a�w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ORDER.DOC    - ��a�w�a 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DIRTREE.DIR - �a������ �A���a��� (�b�a�a���a�� ���a�A �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.HIS        - ���a ӡ�aɡ�� ��w���           (���a�� ��w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_M_.BAT      - �E��ǡ�� ��� ��З�� ����Q (��З�� ������ 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.SWP        - ���a�a �a��Ϸ ���      (��З���A�e ������ 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.$$$   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e ��З�� ϩ�a�A �a�a �a�� ����Q. ���aҁ�E ����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CFG����i �a���� �ŉw�A �x�A ����Ё ���ᴡ �e�a�A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e ��З�� ϩ�a�i�� ����A��a ϩ�a��a�e �a���a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QMR.COM�e �A���e ����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a�w�ŉw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BM-PC ѡ�ŋ��� ( XT, AT, 386, 4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i��ϡ���a�a, �a�a���a�a, Ѣ�e ���a �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DA, Hercules, CGA, EGA, VGA�� 80��� �B�a�a(25�a���A�� 50�a��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M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S-DOS 3.3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á�w��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a�w�a�e ������i �����a�a �w������ �i ���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e ����i ���a�e ���Bɡ���A�a ���aЁ �� Path�� �e�i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.CFG����i �A����i �a�wЁ �a���A �x�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s�A˩��ˡ�e Path�� �e�i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�A��i�� ������ ����A �a�w�a�� M.CFG�i ���� �a�w�a�� �i�� ���q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e M.CFG����� ��e��E �a���a���A ͡�q�E M.CFG����i ���aЁ��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a�e �a�����e ����Ё�� �a�w�a�e �E�a.    M.CFG����e �b�i�e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e ����A �a�w�a�� ��i �a���� �a�wЁ�� �E�a. (�w��ѡ�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M.CFG����� �b��A �ŉ��E ���e ��e �a���A ���e [M.CFG]�����i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a�i���a�a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a �a���a�a�A��e M�i ���b�e�a. MDIR II�i ���bЖ�i���a �A���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Ŭ��w�e�i�A�I�A����a �e�i���a �a�w�a�e M/K�i 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�w�e�i�A�I�A���� �a�w�a�e M/J�i ���b�e�a. �</w:t>
      </w:r>
      <w:r>
        <w:rPr/>
        <w:t>墅�</w:t>
      </w:r>
      <w:r>
        <w:rPr/>
        <w:t>a�a ������ �g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�w�A ���i�� ���e ��e ��З�� �A�e �a���a������, ����� �a���A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 �a���e ��e ���Bɡ�����a, ��� ���a�a�� ���a���b�A [-A-] [-C-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 �a���e ��e �a�a���a�w���a. ��З�A�e �a���a���� ���i�e ���e��,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j�e �a�i�����a. �i�e���e ���Bɡ���a, ���a ���i�� �a�a�A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 �a�w�a�a ��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a�a���a�a�� �a�a�� ���a�e Escǡ�i ���� ���e �E�a.�A����e���A�� �w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e Escǡ�i ���a�e �e�� �wȁ�i �a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�e ���i �a�� ���i���e  ��� ��Ȃ�b���i �����a�a  ������a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Ѣ�e �a�a���a�i ��ȂЁ�� �e�a. �a�a���a�e '['ǡ�� ��A ��Ȃ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Ȃ�b���e ��i�aǡ�� �����a�a, �a���a�� �e��e�A ��Ȃ�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 �i�� �x�a�a�e ����w�i ���ᔁ�� �e�i�a�� ��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��З����i ��A��  �E��i á�e  �a���a���� ��З�A��,  ���Bɡ���w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i á�e  ���Bɡ���a �a��a,  �a�a���a�w�i ��A��  �E��i á�e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���a�a �a��a.   ���e �s��� ��A�� �E��i á�e �s���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iӡ �����e �¸w�a��A�� ȓ(Tab)ǡ�a �E��(Enter)ǡ�i á�e Ё�w �¸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����E �b�� ��З�E�a. �a�e�a���� ��eǡ�i ���a�e ����E 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ǡ�����A ȓǡ�� �a���a���i ��З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A����e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��� : Esc,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Aѡ : Ins - Ή�a�� �A�A�i ѡ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w�w : �i����(/)ǡ ���e ���q�a(?)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���ǡ�e �a��Ϸ�i �a�� ���q�aǡ�e �a��Ϸ�i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a�a�A�� ���b�a�w�e ���e �w�w�i �a�w�i �� ���a.     ��З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 ���a�� ���a�e �w�w�� �a���b�A %���a�i ���b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/�a�� ���ǡ�� ����A ���v�� �w�w�i �a��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ǡ�i ���a�e ��Ȃ�b����á�� ����w�i ����á�A �s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 �� �i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EXE����� �{�e ���Bɡ���A M.HLP�����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J���e���A�e M-J.HLP�����,  /K���e�a�w���A�e M-K.HLP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a. ������� ��i�w���e �e�� �wȁ�e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З�w�w : ���a�A���� �</w:t>
      </w:r>
      <w:r>
        <w:rPr/>
        <w:t>妁�</w:t>
      </w:r>
      <w:r>
        <w:rPr/>
        <w:t>i �a�w�a�a�e 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a�A���� �</w:t>
      </w:r>
      <w:r>
        <w:rPr/>
        <w:t>妁�</w:t>
      </w:r>
      <w:r>
        <w:rPr/>
        <w:t>i �a�w�a�a ���e�i ���a�e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Ϸ�i Ё�� ��З�a�a�e Tab(ȓ)ǡ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Ϸ�i �a�� ���e�i ���� ��З�a�a�e S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�i �</w:t>
      </w:r>
      <w:r>
        <w:rPr/>
        <w:t>妁 �</w:t>
      </w:r>
      <w:r>
        <w:rPr/>
        <w:t>a�w�a�� ��Зҁ �a�� ���a�a�a�e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PACE�� �{���e ���e�i ���� ���a�e Ctrl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SPACEǡ�e  ��З����� �a����a��  ���a�w�wЗ�a�� �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Ё���� �����A ���a�w�wЗ�i �����i �� ���e �w�� �A�w�a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¸w�a�i �a���a�� ��З��  ���Bɡ��, �a�a���a �a������ �E��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w�a�e �E�a.  �¸w�a�i �a���a�� ��З�� Tabǡ�e �w���E �¸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��З�i �� ���a�a �E��ǡ���e �s����A ���e ��e ��З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a. �E��ǡ�e �s������� ���w�a�� ���a�� ��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q��&gt; �e�i 101ǡ���a �a�w�a�e �e�aǡ�a ���e�� Alt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/�w����ǡ�a ���e�� Ctrlǡ���a.  �e�i�A�I�A����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SPACEǡ�� Ctrl-SPACEǡ�� ���i ��� ���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Ȃ�b�� : �i�a�U���a - �i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 �a�q����x��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 �i���x������ (���a�A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 �</w:t>
      </w:r>
      <w:r>
        <w:rPr/>
        <w:t xml:space="preserve">᭡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/ Right  ǡ - ��/���� 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/ Down   ǡ - �w/�a�� 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/  End   ǡ - ��e�� ��q/�{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/  PgDn  ǡ - �e��e�� ��q/�{ ���e �|/��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i�w�w : @N,@E,@S,@T,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N�e ����w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E�e �¸w�a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�e ����a��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T�e �b��i�a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0�e ��i�e�q (���á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i�����e ���a�a�w�� �|�A N,E,S,T�a �b�� �a�e���a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�� : @1,@2,@3,@4,@5,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 �e���w �b�i ����� ����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1�e �e���A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2�e �e���A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3�e �e���A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4�e �e���A 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5�e �e���A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6�e �e���A 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�e ��ǡ�i ����� �b���a�a ����A��i �� ���i �</w:t>
      </w:r>
      <w:r>
        <w:rPr/>
        <w:t>᭡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A �a�a �a�� ��Ȃ�q. (���á,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Ȃ : �a�A���a - ��� 1�� ��Ȃ/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U    - ���e��� ��Ȃ/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- ����a���a�A ���e �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- ����a���a�A ���e ��� 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s��� : �E��ǡ (�s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ǡ, .ǡ     : �a�a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: �¸w�a�i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X         : ��Ȃ�E ��� �s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      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V         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eǡ         : ��eǡ�A �i�w�E �a���a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, S-TAB     : �a���a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: ���a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A����e�A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X (�s����</w:t>
      </w:r>
      <w:r>
        <w:rPr/>
        <w:t>妁</w:t>
      </w:r>
      <w:r>
        <w:rPr/>
        <w:t>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A (�s��� �e�i��/�a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O (�s��� �e�i�� ����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�e ��e �a���� [�s���] �����i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a�w�w : Alt-L  - ����w�i ��/�����a�� �b�e�a. (���á:��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 - ������a ���Bɡ���� ���q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  - ������a ���Bɡ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V  - ����i ���a.  M.CFG�A VIEW=�a���a���w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a�� �g�a�e LIST�i �a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A  - ���e����� �q�A �b�i��/�e�i���i ��Ȃ�e�a.  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i ���� ���a. (���á=͡�q�e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Z  - ���e ����i ������a�a�A ͡�q�i��/�e�i���e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a�a�w�� �|�A 'H'�a �a���E�a.(���á:͡�q�e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 - ���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O  - ����i ������ǥ�a. �����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  - �b�i ����� �a�B�i �a���a. (ϩ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G  - ��З����e ���a���a.(Path�a�������A ��ѡ�a ��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 - �B�a�a ����i �a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Z - ����� ���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w�i �� ���e ǡ�e A, R, H, S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�b Archive(�e�w���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Only(������w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(���e���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(���a�Q������a)�i ON/OFF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A���aǡ�i ���a�e ������ ����a�� 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�ǡ�i ���a�e �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 - �a�a���a�a�i �aǷ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T - ����A ��ЗЖ�� ���a��e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 - EGA/VGA�� 43,50�a�� ���a�� ���ŖE�a. EGA/VGA�a�w�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- ���� ���Bɡ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- ���a ���Bɡ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q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@ �� A- �e Alt ǡ�i,  ^ �� C- �e Ctrl ǡ�i,  S- �e Shift ǡ�i �u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���Bɡ���ş����� �A����e�A�� ���a�e ���Bɡ���a ����� ��Ȃ�b���i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�w�� Speed Search(�i���x��)���w�e �����A �g�� �a�w�a�� 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x���� ����w Ѣ�e ���Bɡ���w�A ���e �x���� �w��i ���� �a�� 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b���E�a.  �b, A�a�e ǡ�i ���a�e A�����b�a�e ������a ���Bɡ��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a �����a�e�A, �a���� �a�� A�i ���a�e AA*.*���� ��e�e �a�q A*.*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.CFG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�a ��З�a�e�� �b�� ���e, ���i, ��eǡ, �¸w�a�w�� ��E M.CFG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i���A �E�a.    �� ����e �A����w�i �a�w�a�a �a���� �ŉw�A �x�A 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i �� ���a.  �� �����i �i �b���a�v�i�� MDIR II�� ���w�i ��ӡ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i �� ���a�a, �� �� �e���e �ŉw�i �a���� ���a.  �e���e���A �����e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��e �a���a, �e���w ���A�a�a �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�a�a ;���e �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w�w�w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=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DIR=���a�i                (��Ȃ�a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w�a�e ���e�i ����ɡ���a�e ���w���a.  ���e(��Ȃ�a�w)�e ��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i �� �����i �� ���e��e ���� �a�w�a�a. �a�A�e��e �a���� [��Ȃ�a�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q���a��, ���a�w�A�� M/?�i �a��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����A SET MDIR=��Ȃ�a�w�a�� ����Ё���E�a.(���</w:t>
      </w:r>
      <w:r>
        <w:rPr/>
        <w:t>宅��</w:t>
      </w:r>
      <w:r>
        <w:rPr/>
        <w:t>e M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=��Ȃ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 MDIR = e4b   --&gt; �¸w�a����i, ���a4, �b��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DIR=e4b --&gt; AUTOEXEC.BAT�A �a�i 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DIR-C=���a�i              (���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e �¸w�a������i �{�e ���i�� �b�A�A �e�i�� ���a.  ( �A�� 60���a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b���e ���a�i �a�w�a�a�e ���e�A -�i ���ᴡ �e�a.        (��Ȃ�a�w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����A SET MDIR-C=���a�i�� ����Ё�� �E�a. (���</w:t>
      </w:r>
      <w:r>
        <w:rPr/>
        <w:t>宅��</w:t>
      </w:r>
      <w:r>
        <w:rPr/>
        <w:t>e M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i �����e �¸w�a�� ����e ���I�A�a�A��e �������a��,  CGA�A��e 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 �a���A��, VGA/EGA�a�w�a�e �����e ���i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ɡ���a ��ɷ���, �</w:t>
      </w:r>
      <w:r>
        <w:rPr/>
        <w:t>巁���</w:t>
      </w:r>
      <w:r>
        <w:rPr/>
        <w:t>i�e �¸w�a�����i �a�q�����a�i�� ��á�a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���e ���I�A�a�� MDA�A��e �a�w�i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= ���Bɡ���w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= ��ɷ�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= �A����e�� �</w:t>
      </w:r>
      <w:r>
        <w:rPr/>
        <w:t>墅�</w:t>
      </w:r>
      <w:r>
        <w:rPr/>
        <w:t>a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= �a�a���a�w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&gt;  = ���Bɡ�� �ş�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= �A��/���Bɡ���ş��� �wȁ�a��,��eǡ,Ή�a���A�A�� ��ɷ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=          "                  "                    �w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&gt;  = ���Q�w �a���a���� ����� �b�a��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�w��)  MDIR-C=[�¸w�a:���i��ѡ][[;�¸w�a:���i��ѡ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¸w�a�A ��a�i ͡�q�a�e �e�E�a. �a�</w:t>
      </w:r>
      <w:r>
        <w:rPr/>
        <w:t>ሁ ����</w:t>
      </w:r>
      <w:r>
        <w:rPr/>
        <w:t>e �A��ũ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:'�����A '-'�a'_'�i       �A��ũ��(;)�����A ��a(,)�i �a�w�a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�ѡ�e ���a�w�A�� M/M�a�e 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�ѡ�a �����A�e �|�¸w�a�� ���i�� �{�a���a. (����E �� ��a�e 1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 MDIR-C=c-1,cpp,asm,doc-3,bak-2,&lt;D&gt;:15,&lt;N&gt;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DIR-C=c-1,cpp,asm,doc-3,bak-2,&lt;D&gt;:15,&lt;N&gt;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,cpp,asm�e 1, doc�e 3, bak�e 2, ���Bɡ���e 15, ��ɷ����e 7�</w:t>
      </w:r>
      <w:r>
        <w:rPr/>
        <w:t>嬂�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i�A�e ���i�i �����e�a. �a�ẉ�� �a���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=�a���a��              (������� �a��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���w�A�� �a�w�i �a���a���i �����e�a. �����a �a�e �a���a���i 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 �� �e���a�V��,  �e�i�� ϩ�a��a�e �a���a �b�e �w����w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w�a�e �� ���V�a. �¸w�a ���a�e �w��A �a�w�A�e ��e �</w:t>
      </w:r>
      <w:r>
        <w:rPr/>
        <w:t>妁 �</w:t>
      </w:r>
      <w:r>
        <w:rPr/>
        <w:t>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 ���a.    �a�A�e �����e �a���� �¸w�a�� �����i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VIEW=HLIST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=LIST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MP=�w���w                (�����b�� ���Bɡ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a �a��Ϸ ����� ��������i �����i ���Bɡ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 �a�e ���a�a�i �����a�e �� ���a.     �����e ���Bɡ���w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e�a.     ���a�� �ŉw�e�� TEMP�i �����a�a�� �{�e ���i �a�w�i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TEMP=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WAP-ARC-VIEW=[ON/OFF]     (�s����b�� �a��Ϸ ��Ȃ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i �a���� �a��Ϸ�i �i�� �e�i���i ��Ȃ�a�e ��a���� �����a�� 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a��Ϸ�i �a�� �g�e�a.   ���a�A�����a �����e �a�w�a�a EMS�a�w�a�e O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 �a�A�A �s��� �b�� �A�����a �����a�� �g�e �a�w�a�e OFF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e �E�a. ���a�a �a��Ϸ�i �a�� �g�a�e ��З�����a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SWAP-ARC-VIE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-ARC-VIEW=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AUSE-DOSCMD=[ON/OFF]     (���a�w�wҁ �� ��Ȃ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w�w�i ��З�eҁ  MDIR II�� ���a���� ��A  ǡ���b�� ���i���a�� ��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/���� �g�i���i ��Ȃ�e�a. �A���A�� ^Tǡ�� �a�� �·�Ё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PAUSE-DOSCM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-DOSCMD=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SC-QUIT=[ON/OFF]             (Escǡ�� ���a�� Y/N���q ��Ȃ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ǡ�� ���a�� Y/N�i ���i�� �a�� ���a�i���i ��Ȃ�e�a. �a�w�a�a 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a�e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ESC-QUIT=ON  (�a�����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QUIT=OFF (���</w:t>
      </w:r>
      <w:r>
        <w:rPr/>
        <w:t>ᥡ�� ���</w:t>
      </w:r>
      <w:r>
        <w:rPr/>
        <w:t>a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BLANKTIME=���e                (��e��ѡ ���e ���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e ���e�� �w���i���e ǡ���b���a �a���a���e�i ���a�� �g�� 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b����e�� �ỡ�� �A���� ���b���a �a��� �</w:t>
      </w:r>
      <w:r>
        <w:rPr/>
        <w:t>֔</w:t>
      </w:r>
      <w:r>
        <w:rPr/>
        <w:t xml:space="preserve">a�v�a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e 0�A�� 60���a�� ���� �a�w�a��, 0���e �����w�i �a�w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BLANKTIME=0  (��e��ѡ ���w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TIME=3  (3��ҁ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TIME=30 (30��ҁ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CHIVE=[LZH/ZIP/ARJ/OMP/SQZ/ARC/ZOO]   (�s����¸w�a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i�e�i�� �¸w�a�i �����i�w�� ���w���a�� �s�i �a�V�a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a.  �a�� �a�w�a�e �s����� �¸w�a�i �����a�e �s����i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/>
        <w:t>¸w�a�a�� ���bЁ ���� �g�a�� �A�� �e���a�a.   �¸w�a�i �i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a �����a�� �g�e �s����� �¸w�a�i �����a�e LZH�a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ARCHIVE=LZH   -&gt;  Default �s����¸w�a�i LZH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=ZIP   -&gt;           "               ZI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=ARJ   -&gt;           "               ARJ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.COM-PATH=���a�i    (�w�wЗ �</w:t>
      </w:r>
      <w:r>
        <w:rPr/>
        <w:t>១�� �</w:t>
      </w:r>
      <w:r>
        <w:rPr/>
        <w:t>w���w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iӡ �i���� �w�wЗ �</w:t>
      </w:r>
      <w:r>
        <w:rPr/>
        <w:t>១�� �</w:t>
      </w:r>
      <w:r>
        <w:rPr/>
        <w:t>a���a���i �����a�� ���i  �w���A�e �a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i�A�e �w�wЗ�</w:t>
      </w:r>
      <w:r>
        <w:rPr/>
        <w:t>១���</w:t>
      </w:r>
      <w:r>
        <w:rPr/>
        <w:t>a ���e �����e �w���w�i ���b�a�e �E�a.  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a�� �a�a�� �����a�a�� �w�Ŵ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COMMAND.COM-PATH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-PATH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-PATH=C:\NORTON\N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eǡ��� �¸w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�¸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e �ɶw�a�e �s���Ή��, �a���������, ���a�� �w�A ���� �e���a�A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 ���a. �����w�e Tabǡ�� �b���A�a, �a�w�a�a �a�q���� �w���a�a 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a. �A����i �a�w�a�a M.CFG ����i �����a�� �a�e�a.   �E��ǡ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i �a�w�i �� �����e, �s ����e�e Tabǡ�i �a�w�a�a ��З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��e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�A�� F9�a��, Alt-F1�A�� Alt-F10�a��,  Ctrl-F1�A�� Ctrl-F10�a�� 28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 �a���a���i �����a�a �e���a�A ��З��ǩ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, @F5, ^F5�w�A �{�e�A�� �a���a���i �w���a�e  �� �e���a�A 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¸w�a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=lha x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=pkunzip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p=hwp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=c:\adlib\prol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=d:\vpic\vpic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=c:\bc\bc.exe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eǡ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2=c:\park.exe               &lt;-  F2�A  park.exe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3=c:\editor\san.exe !.!     &lt;-  F3�A  '�e'�a�� �e�� 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4=[virus]v3 !: %;SCAN !: %  &lt;-  F4�A  �A�� 'virus'�� V3��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5=d:\game\prince\prince $   &lt;-  F5�A  ���Bɡ�� ����ҁ �A�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=d:\adlib\implay           &lt;- @F2�A  I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0=d:\util\wcd.exe           &lt;- @F10�A Window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=c:\hwp\hwp !.!            &lt;- ^F1�A  �a���a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0=d:\iyg\i.exe              &lt;- ^F10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&gt; ��З����e �¸w�a �w���e�A�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᷁ ���</w:t>
      </w:r>
      <w:r>
        <w:rPr/>
        <w:t>A�� F4ǡ�A�e ���a�� �a���a���i ��Ж�� �A���i ����Ж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w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w�a=[�A��]�a���a�����a�i;�a���a�����a�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ǡ=[�A��]�a���a�����a�i;�a���a�����a�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 �����i�� ���a. �A���e �e�a�� [�� ]�� ����a�a ���ᴡ �a�a, =��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a�� '['�i �≡ �A���� ���b�A��ᴡ �e�a. �a�</w:t>
      </w:r>
      <w:r>
        <w:rPr/>
        <w:t>ሁ�� �</w:t>
      </w:r>
      <w:r>
        <w:rPr/>
        <w:t>a���a�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i�w�� ;(�A��ũ��) �a�� �����i ���a�e �E�a. 70���a�� �e�����A�� 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�A�� 9���i ���i �� ���a. �a�</w:t>
      </w:r>
      <w:r>
        <w:rPr/>
        <w:t>ሁ ��</w:t>
      </w:r>
      <w:r>
        <w:rPr/>
        <w:t>A��i���� ��eǡ�a��������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A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w�a = �e�a�� 3�a�� (��a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</w:t>
      </w:r>
      <w:r>
        <w:rPr/>
        <w:t>= �¸w�a �A�� 50��, ��eǡ 28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</w:t>
      </w:r>
      <w:r>
        <w:rPr/>
        <w:t>= �w�� 70�i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e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w�a�a ��eǡ�i ���i �� �a���� �e���a���A�e Ё�w���a�i��  ���� �i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!   : �e�� ��Ȃ�b����á�� ����w+�¸w�a�a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ϩ�a�A�a�a �Ÿ��e �w���w�� �����A��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,    : �e�� ��Ȃ�b����á�� ����w�e(���a���A ����)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    : �e�� ���Bɡ���w��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  : �e�� �a�a���a�w Ѣ�e ��Ȃ�b�� ��á�� �a�a���a�w��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Ȃ�b���a �a�a���a�w��A ���i���e Ё�w �a�a���a�a �a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 �a�a���a�a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 : �e�� ��Ȃ�b����á�� ����w+�¸w�a�a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A�a ����w+�¸w�a�e �����Q.  %F���a�e !.!�i �a�w�a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!.! : �e�� ��Ȃ�b����á ����� �Ÿ��e �w���w��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 : ��З�a�� ��A ���e�i ���b�i �� ���a. �w�w�i ����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З�a�� ��A �e�� ���</w:t>
      </w:r>
      <w:r>
        <w:rPr/>
        <w:t>ᥡ�</w:t>
      </w:r>
      <w:r>
        <w:rPr/>
        <w:t>e �w�a�� �a�wЁ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 : �a��Ϸ�i �a�� �g�q (�A���������� ���w�A�� �g�e �a���a��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�a ���e �a�w�a�e �����a�� �g�a�� �Q. ���a�a �a��Ϸ�i �i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 �g�� ��ỡ�a�� �A�����a ���a�a�� �g�e �a���a����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: ���Bɡ���i ����ҁ ��З�q (��З�a���a���e �Ÿ��e �w���w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���� ���e ���Bɡ���� �����a�a ��З�a�� ��Зҁ�E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>Bɡ���� ���a��. �A���a���a���w�A �A�w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: ��Зҁ ǡ���b(Ѣ�e �a���a���e)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OC  : M.DOC�� �Ÿ��e �w���w+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FG  : M.CFG�� �Ÿ��e �w���w+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!,�e ��A �¸w�a�a ���i�w���e  ����w�� �¸w�a�i �������e  .(ũ��)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A �¸w�a�a ��i�w���e �a�� ����w�e ����Ё ���a.  �b,��Ȃ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DOC ������� !,ks -&gt; TEST.KS�i  !, -&gt; TEST�i ����Ё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!.!�� !,�� !\  !:  !\!.!  %F�e ��Ȃ�b���a �a�a���a�w��A ���i �w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� �i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3=c:\editor\san.exe !.! �a�� F3ǡ�a ��A�� ���i�� ��Ȃ�b���i TEST.DO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ᝡ �</w:t>
      </w:r>
      <w:r>
        <w:rPr/>
        <w:t>a�a�a ���� F3ǡ�i ���a�e ���A �����A�e��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ditor\san.exe !.!   -&gt;   c:\editor\san.exe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 �A���� '�e'�a�� test.doc�i �e���a�e �w�w��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!.! �����A ��Ȃ�b�� ��á�� ����w�� ���� �i��e�a.    ����� �|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i�A Ё�w�t�� ���� �����A��a ��Ȃ�a�w�i �����a���� �A�᷶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a���a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a�a����a ��З�A�� ���ᴡ�e MDIR �A�� �a���a�i �a�w 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/N�i �s�i ���e ��e�� ��e �E���e ������ Yes, ���e���e No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i �a�w�a�e �a�q�e /H���e�i ����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���e�i ���w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: ��-��З, ��-�����Ȃ, ���e/����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ǡ   : ��-��З, ��-Ή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ǡ���b   : ��-�E��, ��-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q��]  �a���a(Drag)�e ���e�i ���e�wȁ�� �������a �A�e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�(Click)�e ���e�i �a�a�A �e�� ����a 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e�A��� Ή�a�� �A�A�A��e �a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Ή�a���A�A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�� ��A MDIR�� ���w�i �a�w�i �� ���A Ή�a�� �A�A�i �����e�a.  Ή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i �a�w�a�� ���i���A �A�A�w���A �a���E �uǡ�e �a����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Ή�a�� �A�Aѡ :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�a��    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/�a/��/������ : �w/�a/��/�� ��i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w�� ��Ȃ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s���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e �s�w���e LZH, ZIP, ARJ, ARC, OMP, ICE, ZOO, SQZ ���a �s�A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ˡ�a PATH�� ����E ���A ���ᴡ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e �A�b�� �a�w�e �s�A˩��ˡ�w�i ��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LZH, ICE - LHA.EXE 2.55b                  (c)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ZIP      - PKZIP.EXE, PKUNZIP.EXE 2.04g   (c)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RJ      - ARJ.EXE 2.41a                  (c)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RC      - PKARC.COM, PKXARC.COM 3.5      (c)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MP      - TOMP.EXE 0.90a                 (c) �e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ZOO      - ZOO.EXE 2.01        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QZ      - SQZ.EXE 1.08.3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�s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w��A ��Ȃ�b���i ���a���� �E��ǡ�i á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������(Alt-D)�� Ή��(^X)�a �a�w�a�a.      �a�a�a�a�a�e Esc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e �E�a. �a�A�A �B�a�a�������, �¸w�a�i ��З�a��, ��З�a��, ���a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ǡ�A �w���E �a���a���i ��З �a�w�i�� ���a.   �a���a���i ��З�a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A�e �a���a���� ���Bɡ���i �a���� ���aЁ�� ������ ���Bɡ����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w�w�e /ǡ�e �a�w�a��, �E��ǡ���e �a���a���i ��З�i �� ��a.      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wȁ�A��e �A�����i ���a ��A�a�� �g�� ��З�i�� ���e ���w�i  �a�w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�s��� 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A����e�A�� �s��� ���� Ή��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����i ��Ȃ�eҁ(SPACEǡ) Ctrl-Xǡ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s������� �wȁ�A�� 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ϩ�a�e ����i ��Ȃ�eҁ(SPACEǡ) Ctrl-Xǡ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w���� �a�e �a�</w:t>
      </w:r>
      <w:r>
        <w:rPr/>
        <w:t>ሁ�� �</w:t>
      </w:r>
      <w:r>
        <w:rPr/>
        <w:t>s�����  �A����e�A�� ����i ��Ȃ�eҁ(SPACEǡ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ǡ�i ���a�e �e���A Ή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�s��� �e�i��(Ctrl-A,Ctrl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i ��Ȃ�a�� (�a�A���a, +ǡ, -ǡ�a�w), Ctrl-Aǡ�i ���a��, �e�i�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w�i ���bЁ ���a. ����i ��Ȃ�a�� �g�a�e ��Ȃ�b����á�� ��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a�B�i �����a���i �w���e �s����w ��A �a�i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�Bɡ���A �e�i�� ���a�e �s����w�A �w���w�i ͡�q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, c:\iyagi\down\x.zip�a�e ���a�� ���q�i 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w�e LZH,ZIP,ARJ,ARC...�w�w �¸w�a�w�A �a�a Ё�w �s�A˩�i �a�w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sЁ ���a. M.CFG�A ARCHIVE=�¸w�a�� �i���� �����e�w���e �¸w�a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a���a�� ���a���a. M.CFG�A ARCHIVE=�i �����a�� �g�e �w���e LZH�� �s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ǡ �����A Ctrl-Oǡ�i �a�w�a�e �����i �s�a�� �eҁ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QZ�e �������� �g�e�a. SQZ�e Ctrl-O�a Ctrl-A�a �{�e ���i �e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�s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������� ��� ���A�i ���� ���e �a�� ��ɷ ������ @D ǡ�� ��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g�� �s������� �y�y ����e �����V�a�e  ��� �s��� ����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(Enterǡ) ����i�i ��Ȃ(SPCǡ)�e ҁ�A @D ǡ�i ��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ɸb��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 ��Ȃ�e ҁ�A З�i �� ���e �b��e �a�q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�a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����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�������ǡ��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s��� �e�i�� �i ��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s������� ��� ������(�s������� �wȁ�A�� 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s��� Ή��(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� ���i �i ���e ��Ȃ�b�� ��á�� ����e�� �Aѡ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w���b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a�i�i  ���b�a�a�e  �a���a ���i �w��  ���b �w��i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 �e��E ���a�i�A�a �����i �w�� : Home ���e ��/�� ��i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á�i �����i �w�� : �i���� ����ϩ�a�� ���a�e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���b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l-Y : ���w ���A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 : ��/���� �e�e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: ���w�� 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: ���w�� �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: ��� �|���� ���a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: ��� ��á�� ���a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  : ���w���b�i �añ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a�� ��i�a : ���a�w�w�e.  ����A �a�wЖ�� �w�w�i ���ᐅ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: ���a�w�w�e.  ��Ȃ�b�� ��á�� ����w�i �s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Bɡ���ş���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ǡ�i ���a�e  �a�������i  ���a���e��  ��i�aǡ�� �E��ǡ�� ��A ���Bɡ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 ���a. ���e ������a�� ����, �s���Ή���i �i���� �a�������i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i �i �� ���a.     �e�� ���a�a�� ���Bɡ�� �����a ��e�� �a�e���e F2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a�a�� ���Bɡ�� �����i �a�� ���� �a���e �E�a. ���Bɡ�� 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a�A�� ����a���e �b�󭢕��a �a�a���a�� ���Bɡ�� �����i ���a�a�A 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�a�q�A �b�� ���i ���w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�a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: ���a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: �ὢ�� �w�A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: �a���� �w�A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: ���� ���Bɡ���� ���� (.ǡ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: �a��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eft  : ������ 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ight : ��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: ��</w:t>
      </w:r>
      <w:r>
        <w:rPr/>
        <w:t>弁 ���</w:t>
      </w:r>
      <w:r>
        <w:rPr/>
        <w:t>B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: �a���b ���B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: ��e�� �� ���Bɡ�� ���e �|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: ��e�� �a���b ���Bɡ�� ���e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: ���a�a�A�� ���Bɡ�� �����i �a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: �a�a���a �a����. (�a�a���a�w�� ��a:����á ��Ȃ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: ���Bɡ�� ���q �a����.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: ���Bɡ��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: ���Bɡ�� ������  (��a���Bɡ���� �ťb�a�A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a + �a�a���a�w : �a�a���a �i�� �a���� (��:Shift_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��aǡ         : ���Bɡ�� �i���x��    (�x���a �a�e ���Bɡ���w�i 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       : �a�q ���Bɡ�� �x��   (�i���x�� �a�q ���Bɡ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dirII�� ��З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w���A�e  �a�� ���e�� �a�w�a�a�a,  ������a�a�e ���� ���a�e M/P �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e �E�a.  �a�A�e ��e �a���� [��Ȃ�a�w]�i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[/��Ȃ�a�w] [����w Ѣ�e ���Bɡ���w] [/��Ȃ�a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a�a���a(*�a?)�a ���i���e ����w�a��,��i���e ���Bɡ���w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I�� ���b�a�e ���Bɡ���a �a�a �c�A ��a�e M I�e�a���� ���a�e ���B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i �� ���a.  MDirII�A��e ́�a�w�� �������a���� ���a�e ���a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ɡ���i �x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Ё�w ���q�� �Ÿ�ӡ ���{�i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q�y�i�a�a �����i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Bɡ���w�� �����a �Ÿ�ӡ �����e �w��(�w���w�� �����a ���u�e 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e��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x�e ���Bɡ���a �a�</w:t>
      </w:r>
      <w:r>
        <w:rPr/>
        <w:t>ሁ ���</w:t>
      </w:r>
      <w:r>
        <w:rPr/>
        <w:t>w���e ���Bɡ�� �ş��� ��e�e�a�� �i��a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x�� ���w�� �b���A�A �E�a. �a�A���aǡ�i ���a�e �a�q ���Bɡ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  M I    -&gt; I ���Bɡ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OW  -&gt; DOW�e ���q�� �a�w �e�a�e ���Bɡ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2) C:\IYAGI\DOWN���e ���Bɡ���a ���a�� Ж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�e ���Bɡ���� �a�a�e �a���� �{�e �a���e �w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M gi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M 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M 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�e���A Ё�w���q�a�� �x�e ���Bɡ���a �a�</w:t>
      </w:r>
      <w:r>
        <w:rPr/>
        <w:t>ሁ���</w:t>
      </w:r>
      <w:r>
        <w:rPr/>
        <w:t>e ���Bɡ�� �ş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�a�� ���a�� ��Ȃ�i �a�A �E�a. �a�A���aǡ�i ��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ɡ���w�� ��A�� �y�i�a�a ���e���� �y�i�a���� �a�e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a�w�a�a�e ҩ�� ��A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Ȃ�a�w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w�wЗ�A�᷁ ��Ȃ�a�w(���e, Option)�i �i�a���a. �w�w �a�w�a�e ��Ȃ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M.CFG�A MDIR=���e ���w�A ��ᑽ�a�e ���� ���b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: ��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: ���i��ѡ�a. (���i���� �q���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,5,6 : �e���A ����i 1,2,3,4,5,6���� 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: �a�� �b���a �a�������w�A�� ���a6�i �a�w�a�� �g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E,S,T     : ����w,�¸w�a,�a��,���e���a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: ���Bɡ��+��З����e �b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K         : �w�w���s�w/KS�Ŭ��w �</w:t>
      </w:r>
      <w:r>
        <w:rPr/>
        <w:t>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: ���i�i �b/���e �a�w(����VGA�a�w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: ����e �b�a�� �{��(���Bɡ�� �����a�� �g�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: ����w�i ��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: Hidden��� ͡�q+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: Hidden��� 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: ���Bɡ�� �a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: ���Bɡ�� �ş����� ���Bɡ�������i ��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: �a���a �a�w�e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: EGA/VGA�� 43/50�a�� �a�w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: �E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: ǡ���b ���� �A����.(AT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: �q�b�� ���� ON.(128�� ���w�� ���i�� �q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Ȃ�a�w (���e,Option)�e CGA�a�a�a�w�a�� �w�� ���i�� �a���A �e�a. 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 CGA�a�a�A ��</w:t>
      </w:r>
      <w:r>
        <w:rPr/>
        <w:t>ᡡ����</w:t>
      </w:r>
      <w:r>
        <w:rPr/>
        <w:t>i �e�i�a�a �a�w�a�e �a�q�� �᷁ �� �����A CG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default���i�i �b���a�� �a������Ё ���a.   ���i�i �a�w�a�� ���a�e B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E�a. (CGA�� �w���e B���e�� �e���� �u�a�� �a�w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a�w��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[��Ȃ�a�w] [����w] [���Bɡ���w] [��Ȃ�a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a�a���a( * �a ? )�a ͡�q�A�� ���i �w���e ����w�a�� �����a�� �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ɡ���w�a�� �����a�a ��q �y�i�a�� ���q�� �{�e ���Bɡ���� ���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 �i�� M i �a�� ��З�a�e  I�a�e ���Bɡ���a ���i �w���e �a�� I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 �w�� I�� ���b�a�e ���Bɡ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&lt;- ���e��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.exe     &lt;- *.EXE �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      &lt;- dow�e ���Bɡ���� ����. ��a�e ���u�e ���q�� ���Bɡ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*.exe &lt;- dow�e ���Bɡ���� �����a�a *.exe�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+        &lt;- 286���w�A�� ǡ���b �����i �A���� �e ҁ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4a c:\   &lt;- c:\�A ���e ���e���� ����i 4���� 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e/a/l = M/E/A/L = M /eal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e *.* /al = M /eal *.* = M *.* /eal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e /�� ���b�a�a, ��/�����a�� ������ ϩ�a�� �����b���a�A ���� 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e ����w��e ���a�� �a�w�a�e �e�E�a.    �����e ��b�� �w����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w���e ��U�� �A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a�w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DIR II�e ���a�a���a�a�A�� ��З�a�a�� �Ÿ��a�A ���e ���w�� �b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á������A��e MDIR II�a ��З�Eҁ�A�e ���a�A���� �a�a�� �s���a. 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á����A��e ���a���b���A ��З�a���� 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A�� �a���a�����a �a���a���e�A�� ���a�w�w�i ���w�a�a ��З�i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ǡ,Ctrl-Enterǡ,Alt-SPACE,Ctrl-SPACEǡ�� �a���a���i ��З�a�e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i �� ��s���a. ����e ���a�A�����i �e�a���a�� �a�w�a�� �g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З�a�a�� ǡ����i ���w�a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w���w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�Ϸ(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rII�a ��A�a�e �A�����i EMS�a ����� ���a�� ��w�a�� �e��A �a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З�a�e ���w�a��, �������� ���a�A�����i ��З�A�e �a���a���� �a�w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Ё���a.  �a�a�� �A���������a�� ��З�A�� �g�e �a���a���A �a�w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�A�����a ���a�� �g�a�� �a��Ϸ�i �i �� ��i �w���e �a���a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a�A �E�a.    �A�������a�e ���a�a�a �w����a�� ��w�a�� �����a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 �a���� �����A �a���a���i ��З�a�e �����A��e �����a�a. �a��Ϸ�i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rII�e ������ �wȁ�� �e���a�e ��˥�e �q�A �A�� �� 1500�a���a�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 �q�a���A �E�a. �a�w�a�a �a��Ϸ�i �a�� �g�A ��Ȃ 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